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>http://truddoc.narod.ru</w:t>
      </w:r>
    </w:p>
    <w:p>
      <w:pPr>
        <w:pStyle w:val="Normal"/>
        <w:widowControl w:val="false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остановление Госгортехнадзора РФ от 23 января 2002 г. N 3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"Об утверждении Правил аттестации персонала в области неразрушающего контроля"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Госгортехнадзор России постановляет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 Утвердить Правила аттестации персонала в области неразрушающего контрол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 Направить Правила аттестации персонала в области неразрушающего контроля в Министерство юстиции Российской Федерации на государственную регистрацию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Начальник Госгортехнадзора России </w:t>
        <w:tab/>
        <w:t>В.М.Кульечев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Зарегистрировано в Минюсте РФ 17 апреля 2002 г.</w:t>
      </w:r>
    </w:p>
    <w:p>
      <w:pPr>
        <w:pStyle w:val="Normal"/>
        <w:widowControl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егистрационный N 3378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равила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аттестации персонала в области неразрушающего контроля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(утв. </w:t>
      </w:r>
      <w:r>
        <w:rPr>
          <w:rFonts w:eastAsia="Arial" w:cs="Arial" w:ascii="Arial" w:hAnsi="Arial"/>
          <w:sz w:val="22"/>
          <w:szCs w:val="22"/>
        </w:rPr>
        <w:t>постановлением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Госгортехнадзора России от 23 января 2002 г. N 3)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Б 03-440-02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I.    Общие положения           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II.   Требования к общей и специальной подготовке персонала в  области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</w:rPr>
        <w:t xml:space="preserve">неразрушающего контроля   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III.  Квалификационные требования к персоналу в области неразрушающего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</w:rPr>
        <w:t xml:space="preserve">контроля                  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IV.   Порядок аттестации персонала в области неразрушающего контроля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V.    Основные требования к квалификационному экзамену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VI.   Анализ результатов экзаменов и принятие решения об аттестации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VII.  Продление срока действия удостоверения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VIII. Прекращение действия аттестации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IX.   Ведение  перечня   аттестованных   специалистов   неразрушающего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</w:rPr>
        <w:t xml:space="preserve">контроля                  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Приложение 1.  Примерный  перечень   объектов   контроля:  технических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</w:t>
      </w:r>
      <w:r>
        <w:rPr>
          <w:rFonts w:eastAsia="Courier New" w:cs="Courier New" w:ascii="Courier New" w:hAnsi="Courier New"/>
          <w:sz w:val="22"/>
          <w:szCs w:val="22"/>
        </w:rPr>
        <w:t xml:space="preserve">устройств, зданий и сооружений, для оценки соответствия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</w:t>
      </w:r>
      <w:r>
        <w:rPr>
          <w:rFonts w:eastAsia="Courier New" w:cs="Courier New" w:ascii="Courier New" w:hAnsi="Courier New"/>
          <w:sz w:val="22"/>
          <w:szCs w:val="22"/>
        </w:rPr>
        <w:t xml:space="preserve">которых     требованиям     промышленной   безопасности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</w:t>
      </w:r>
      <w:r>
        <w:rPr>
          <w:rFonts w:eastAsia="Courier New" w:cs="Courier New" w:ascii="Courier New" w:hAnsi="Courier New"/>
          <w:sz w:val="22"/>
          <w:szCs w:val="22"/>
        </w:rPr>
        <w:t xml:space="preserve">целесообразно применение неразрушающего контроля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Приложение 2.  Требования к общему образованию   специалистов  I  и II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</w:t>
      </w:r>
      <w:r>
        <w:rPr>
          <w:rFonts w:eastAsia="Courier New" w:cs="Courier New" w:ascii="Courier New" w:hAnsi="Courier New"/>
          <w:sz w:val="22"/>
          <w:szCs w:val="22"/>
        </w:rPr>
        <w:t xml:space="preserve">уровней          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Приложение 3.  Требования к специальной подготовке и производственному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</w:t>
      </w:r>
      <w:r>
        <w:rPr>
          <w:rFonts w:eastAsia="Courier New" w:cs="Courier New" w:ascii="Courier New" w:hAnsi="Courier New"/>
          <w:sz w:val="22"/>
          <w:szCs w:val="22"/>
        </w:rPr>
        <w:t xml:space="preserve">опыту работы     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Приложение 4.  Требования    к   квалификации    персонала   в области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</w:t>
      </w:r>
      <w:r>
        <w:rPr>
          <w:rFonts w:eastAsia="Courier New" w:cs="Courier New" w:ascii="Courier New" w:hAnsi="Courier New"/>
          <w:sz w:val="22"/>
          <w:szCs w:val="22"/>
        </w:rPr>
        <w:t xml:space="preserve">неразрушающего контроля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Приложение 5.  Форма заявки на проведение   аттестации   персонала   в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</w:t>
      </w:r>
      <w:r>
        <w:rPr>
          <w:rFonts w:eastAsia="Courier New" w:cs="Courier New" w:ascii="Courier New" w:hAnsi="Courier New"/>
          <w:sz w:val="22"/>
          <w:szCs w:val="22"/>
        </w:rPr>
        <w:t xml:space="preserve">области неразрушающего контроля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Приложение 6.  Требования по минимальному   количеству   вопросов   на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</w:t>
      </w:r>
      <w:r>
        <w:rPr>
          <w:rFonts w:eastAsia="Courier New" w:cs="Courier New" w:ascii="Courier New" w:hAnsi="Courier New"/>
          <w:sz w:val="22"/>
          <w:szCs w:val="22"/>
        </w:rPr>
        <w:t xml:space="preserve">экзаменах        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Приложение 7.  Форма квалификационного удостоверения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Приложение 8.  Форма   удостоверения    о   проверке   знаний   правил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</w:t>
      </w:r>
      <w:r>
        <w:rPr>
          <w:rFonts w:eastAsia="Courier New" w:cs="Courier New" w:ascii="Courier New" w:hAnsi="Courier New"/>
          <w:sz w:val="22"/>
          <w:szCs w:val="22"/>
        </w:rPr>
        <w:t xml:space="preserve">безопасности     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Приложение 9.  Формы разделов перечня Экзаменационные центры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Приложение 10. Нумерация    удостоверений,   выдаваемых   Независимыми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</w:t>
      </w:r>
      <w:r>
        <w:rPr>
          <w:rFonts w:eastAsia="Courier New" w:cs="Courier New" w:ascii="Courier New" w:hAnsi="Courier New"/>
          <w:sz w:val="22"/>
          <w:szCs w:val="22"/>
        </w:rPr>
        <w:t xml:space="preserve">органами по аттестации персонала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Приложение 11. Структурная   схема   балльной   оценки    деятельности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</w:t>
      </w:r>
      <w:r>
        <w:rPr>
          <w:rFonts w:eastAsia="Courier New" w:cs="Courier New" w:ascii="Courier New" w:hAnsi="Courier New"/>
          <w:sz w:val="22"/>
          <w:szCs w:val="22"/>
        </w:rPr>
        <w:t xml:space="preserve">специалиста III уровня квалификации при продлении срока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</w:t>
      </w:r>
      <w:r>
        <w:rPr>
          <w:rFonts w:eastAsia="Courier New" w:cs="Courier New" w:ascii="Courier New" w:hAnsi="Courier New"/>
          <w:sz w:val="22"/>
          <w:szCs w:val="22"/>
        </w:rPr>
        <w:t xml:space="preserve">действия удостоверения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I. Общие положения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1. Настоящие Правила устанавливают порядок аттестации персонала, выполняющего неразрушающий контроль (далее НК) технических устройств, зданий и сооружений на опасных производственных объекта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2. Правила разработаны в соответствии с Федеральным законом "О промышленной безопасности опасных производственных объектов" от 21.07.97 г. N 116-ФЗ (Собрание законодательства Российской Федерации, 1997, N 30. Ст.3558); Положением о Федеральном горном и промышленном надзоре России, утвержденным постановлением Правительства Российской Федерации от 3.12.2001 г. N 841 (Собрание законодательства Российской Федерации, 2001, N 50. Ст.4742); Постановлением Правительства Российской Федерации "О мерах по обеспечению промышленной безопасности опасных производственных объектов на территории Российской Федерации" от 28.03.2001 г. N 241 (Собрание законодательства Российской Федерации, 2001, N 15. ст.3367) с учетом положений Правил проведения экспертизы промышленной безопасности, утвержденных постановлением Госгортехнадзора России от 6.11.98 г. N 64, зарегистрированных Минюстом России 8.12.98 г., N 1656 (Бюллетень нормативных актов федеральных органов исполнительной власти от 14.12.98 г. N 35-36); Правил аттестации и основных требований к лабораториям неразрушающего контроля, утвержденных постановлением Госгортехнадзора России от 02.06.2000 г. N 29, зарегистрированных Минюстом России 25.07.2000 г., регистрационный N 2324 (Бюллетень нормативных актов федеральных органов исполнительной власти от 14.08.00 N 33); EN - 473:2000 "Квалификация и сертификация персонала неразрушающего контроля. Основные принципы", принятых Европейским комитетом по стандартизации 17.09.2000 г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остановлением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ПравителNства РФ от 30 июля 2004 г. N 401 </w:t>
      </w:r>
      <w:r>
        <w:rPr>
          <w:rFonts w:eastAsia="Arial" w:cs="Arial" w:ascii="Arial" w:hAnsi="Arial"/>
          <w:sz w:val="22"/>
          <w:szCs w:val="22"/>
        </w:rPr>
        <w:t>постановление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ПравителNства РФ от 3 декабря 2001 г. N 841 признано утратившим силу</w:t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См. </w:t>
      </w:r>
      <w:r>
        <w:rPr>
          <w:rFonts w:eastAsia="Arial" w:cs="Arial" w:ascii="Arial" w:hAnsi="Arial"/>
          <w:sz w:val="22"/>
          <w:szCs w:val="22"/>
        </w:rPr>
        <w:t>Положение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о Федеральной службе по экологическому, технологическому и атомному надзору, утвержденное вышеназванным </w:t>
      </w:r>
      <w:r>
        <w:rPr>
          <w:rFonts w:eastAsia="Arial" w:cs="Arial" w:ascii="Arial" w:hAnsi="Arial"/>
          <w:sz w:val="22"/>
          <w:szCs w:val="22"/>
        </w:rPr>
        <w:t>постановлением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3. Аттестация персонала в области НК проводится в целях подтверждения достаточности теоретической и практической подготовки, опыта, компетентности специалиста, т.е. его профессиональных знаний, навыков, мастерства, и предоставления права на выполнение работ по одному или нескольким видам (методам) НК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4. Настоящие Правила обязательны для организаций, осуществляющих деятельность по НК при изготовлении, строительстве, монтаже, эксплуатации, реконструкции, ремонте, техническом диагностировании, экспертизе промышленной безопасности технических устройств, зданий и сооружений (далее объектов контроля) на опасных производственных объектах, и организаций, проводящих аттестацию персонала в области НК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5. Специалисты НК подлежат аттестации в соответствии с настоящими Правилами, если они аттестуются впервые или истек срок действия ранее выданных удостоверени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6. Специалисты НК в зависимости от их подготовки и производственного опыта аттестуются по трем уровням профессиональной квалификации - I, II, III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7. Аттестации подлежит персонал, проводящий контроль объектов с применением следующих видов (методов) НК (далее -методов НК)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ультразвуковой (УК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акустико-эмиссионный (АЭ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радиационный (РК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магнитный (МК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вихретоковый (ВК),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роникающими веществами: капиллярный (ПВК), течеискание (ПВТ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визуальный и измерительный (ВИК)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вибродиагностический (ВД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электрический (ЭК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тепловой (ТК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оптический (ОК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Настоящие Правила могут быть применены и к другим методам НК при наличии соответствующей документации и квалификационных требовани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8. Кандидат, претендующий на прохождение аттестации на один из трех уровней квалификации, аттестуется по конкретным (одному или более) методам НК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Областью аттестации каждого кандидата является сфера его деятельности по контролю конкретных объектов, определяемых в соответствии с приложением 1 к настоящим Правила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9. Специалисты, аттестованные в соответствии с настоящими Правилами, могут выполнять НК в соответствии с квалификационными уровнями теми методами и тех объектов, которые указаны в их удостоверения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10. При установлении требований к персоналу в области неразрушающего контроля в нормативных, методических документах, административных распоряжениях квалификация персонала должна соответствовать данным Правила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11. Аттестацию персонала проводят Независимые органы по аттестации персонала системы НК (далее - Независимые органы)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См. </w:t>
      </w:r>
      <w:r>
        <w:rPr>
          <w:rFonts w:eastAsia="Arial" w:cs="Arial" w:ascii="Arial" w:hAnsi="Arial"/>
          <w:sz w:val="22"/>
          <w:szCs w:val="22"/>
        </w:rPr>
        <w:t>Положение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о независимом органе по аттестации персонала в области неразрушающего контроля, принятое решением Наблюдательного совета Системы экспертизы промышленной безопасности от 12 июля 2001 г. N 10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12. Независимый орган - организация, осуществляющая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рием и анализ документов кандидатов на аттестацию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роведение экзаменов (общего, специального, практического и по проверке знаний правил безопасности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оценку квалификационного уровня кандидатов и выдачу документов об аттестации (удостоверений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создание в своей структуре экзаменационных центров, укомплектованных квалифицированным персоналом и оснащенных соответствующими средствами НК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ведение перечня аттестованного персонала в области неразрушающего контрол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хранение документов, относящихся к аттестации персонала, не менее периода аттестации, включая продление удостоверения (6 лет для I и II уровней, 10 лет для III уровня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участие в разработке проектов организационных, методических и других документов по аттестации персонала с целью обеспечения единых подходов, процедур, содержания и оценки квалификационных экзаменов и аттестации персонал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13. Экзаменационные центры осуществляют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рием и анализ документов у кандидатов на аттестацию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одготовку необходимых средств НК для проведения экзамено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роведение экзаменов (общего, специального, практического и по проверке знаний правил безопасности) на I и II уровни с оформлением соответствующих протокол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ешение об аттестации на основании представленных экзаменационным центром документов принимает Независимый орган, при котором он организован. Удостоверение оформляется Независимым органо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Экзаменационный центр руководствуется настоящими Правилами, организационными и методическими документами, документами системы качества, сборниками экзаменационных вопросов Независимого орган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Экзаменационный центр использует экзаменационные образцы, утвержденные Независимым органом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II. Требования к общей и специальной подготовке персонала в области неразрушающего контроля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. Кандидат, претендующий на присвоение квалификационного уровня, должен иметь соответствующее общее образование (Приложение 2 к настоящим Правилам), теоретическую подготовку и опыт практической работы по НК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. Для допуска к экзаменам на соответствующий уровень кандидат должен пройти подготовку по определенному методу НК. Минимальные подтверждаемые сроки подготовки кандидатов на I и II уровни квалификации устанавливаются в соответствии с Приложением 3 к настоящим Правилам (таблица 1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одготовка включает как теоретический, так и практический (не менее 50% от общего времени подготовки) курс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одготовка кандидатов на III уровень квалификации может проводиться различными способами: курсы повышения квалификации, самостоятельная подготовка (изучение учебных пособий, нормативно-методических документов, публикаций, периодических изданий, специализированных материалов, журналов и другой профессиональной литературы, подготовка публикаций, выступления на конференциях и семинарах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ограмма подготовки должна отражать требуемый объем знаний и навыков специалиста по каждому методу НК, уровню квалификации и состоит из общего курса и специальных курсов по каждому производственному сектору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См. </w:t>
      </w:r>
      <w:r>
        <w:rPr>
          <w:rFonts w:eastAsia="Arial" w:cs="Arial" w:ascii="Arial" w:hAnsi="Arial"/>
          <w:sz w:val="22"/>
          <w:szCs w:val="22"/>
        </w:rPr>
        <w:t>Общую типовую программу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переподготовки и повышения квалификации руководителей и специалистов предприятий химической, нефтехимической и нефтеперерабатывающей промышленности, поднадзорных Госгортехнадзору РФ, утвержденную </w:t>
      </w:r>
      <w:r>
        <w:rPr>
          <w:rFonts w:eastAsia="Arial" w:cs="Arial" w:ascii="Arial" w:hAnsi="Arial"/>
          <w:sz w:val="22"/>
          <w:szCs w:val="22"/>
        </w:rPr>
        <w:t>постановлением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Госгортехнадзора РФ от 28 июля 1999 г. N 58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3. Результаты экзамена действительны в течение двух лет. Письменное подтверждение практического опыта с перечнем работ представляется Независимому органу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 Требования по минимальному производственному опыту работы в области НК для кандидатов I и II уровней представлены в таблице 2 Приложения 3, а для специалистов III уровня в таблице 3 Приложения 3 к настоящим Правила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5. Кандидат должен представить медицинское заключение (справку) в соответствии с "Временным перечнем вредных, опасных веществ и производственных факторов, при работе с которыми обязательны предварительные и периодические осмотры работников, медицинских противопоказаний, а также врачей-специалистов, участвующих в проведении этих медицинских осмотров и необходимых лабораторных функциональных исследований", утвержденным приказом Минздрава России от 14.03.96 г. N 90 "О порядке проведения предварительных и периодических осмотров работников и медицинских регламентах допуска к профессии" (не нуждается в государственной регистрации, письмо Минюста России от 30.12.96 г. N 07-02-1376-96)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III. Квалификационные требования к персоналу в области неразрушающего контроля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1. К лицам, аттестуемым на I, II и III уровни квалификации, определены соответствующие квалификационные требова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2. Лицо, аттестуемое на I уровень квалификации, должно обладать знаниями, умениями и навыками в объеме требований п.1.2. Приложения 4 к настоящим Правила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Специалист I уровня квалификации выполняет работы по НК конкретным методом НК конкретных объектов, по инструкции и под наблюдением персонала II или III уровня квалификации, строго соблюдая технологию и методику контрол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Специалист I уровня должен уметь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настраивать оборудование, с помощью которого осуществляется НК соответствующим методом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выполнять НК методом, на который он аттестован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описывать результаты контрол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Специалист I уровня не осуществляет самостоятельно выбор метода НК, оборудования, технологии и режимов контроля, не проводит оценку результатов контрол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3. Лицо, аттестуемое на II уровень квалификации, должно обладать знаниями, умениями и навыками в объеме требований пп.2.2 и 2.3. Приложения 4 к настоящим Правила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Специалист II уровня квалификации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обладает квалификацией, достаточной для осуществления и руководства НК в соответствии с утвержденными нормативными и техническими документами, выбора способа контроля, ограничения области применения метод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выполняет работы по НК, настраивает оборудование и проводит оценку качества объекта или его элемента в соответствии с применяемыми нормативными документам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документирует результаты контрол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разрабатывает технологические инструкции и карты контроля в соответствии с действующими нормативными и методическими документами по конкретной продукции в области своей аттестаци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руководит специалистами I уровня, ведет их подготовку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знает и выполняет все требования, относящиеся к специалистам I уровн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роизводит выбор технологии и средств контроля, выдает заключение по результатам контроля, выполненного им самим или под его наблюдением специалистом I уровн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4. Лицо, аттестуемое на III уровень квалификации должно обладать знаниями, умениями и навыками в объеме требований п.3 Приложения 4 к настоящим Правила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Специалист III уровня квалификации обладает квалификацией, достаточной для руководства любыми операциями по тому методу НК, по которому он аттестован, в том числе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самостоятельно осуществляет выбор методов и способов НК, оборудования и персонал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руководит работой персонала I, II уровней, а также выполняет работы, отнесенные к компетенции последних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роверяет и согласовывает технологические документы, разработанные специалистами II уровня квалификаци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разрабатывает методические документы и технические регламенты по НК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оценивает и интерпретирует результаты контрол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ринимает участие в подготовке, аттестации персонала на I, II, III уровни квалификации, если он уполномочен Независимым органо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роводит инспекционный контроль работ, выполненных персоналом I и II уровней квалификаци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роизводит выбор технологии и средств контроля, выдает заключение по результатам контроля, выполненного им самим или под его наблюдением специалистом I уровня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IV. Порядок аттестации персонала в области неразрушающего контроля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. Аттестация персонала в области НК предусматривает прохождение следующих процедур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устное или письменное обращение заявителя (организации-работодателя кандидата или самого кандидата) в Независимый орган с целью получения информации об условиях и сроках аттестаци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редставление заявителю информации с перечнем требуемых документов и с перечнем (при их наличии) экзаменационных центров Независимого орган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направление заявителем заявки в Независимый орган с приложением документов в соответствии с п.4.3 настоящих Правил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регистрация заявки в Независимом органе, уведомление заявителя о получении заявки и определение трудоемкости выполнения работ по аттестаци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роведение Независимым органом анализа заявки, достаточности и полноты представленных документов, принятие решения по ним; направление заявителю сообщения о сроках проведения аттестации и, при необходимости, запроса о предоставлении дополнительной информаци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роведение экзаменов, оценка результатов экзамено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анализ результатов и принятие решения о возможности присвоения кандидату соответствующего квалификационного уровн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ри положительном решении: оформление, регистрация и выдача удостовере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ри отрицательном решении заявителю сообщается о невозможности аттестации с указанием причин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 процедуру аттестации входят также публикация информации о результатах аттестации и рассмотрение жалоб и претензий со стороны заявител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2. Заявитель документально подтверждает достоверность персональной информации о кандидате, включая сведения об образовании, общей и специальной подготовке, времени непрерывной деятельности по заявленному методу НК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3. Перечень документов, предоставляемых заявителем в Независимый орган, включает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оформленную заявку (Приложение 5 к настоящим Правилам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документ об образовании (копию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документы, подтверждающие наличие специальной подготовки с указанием объема подготовки в часах и аттестации по другим методам НК, ранее полученные кандидатом (в случае их наличия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справку об опыте производственной деятельности по заявленному методу НК, подписанную руководителем организации-работодателя или кандидатом, если заявка подается частным лицом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медицинское заключение (справку) в соответствии с п.2.5 настоящих Правил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личное заявление кандидата на сдачу квалификационного экзамена с указанием метода НК и объектов контроля или удостоверение (протокол) о сдаче экзамена в экзаменационном центре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две фотографии (3х4 см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 заявке кандидата на аттестацию на II уровень квалификации, не имеющего I уровня квалификации, дополнительно представляется перечень работ по НК, выполненных кандидатом по заявленному методу НК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 заявке кандидата на III уровень квалификации дополнительно представляется перечень инструктивных и методических документов, разработанных кандидатом по заявленному методу НК и утвержденных в установленном порядке, и 1 - 2 копии документов, разработанных за последние 5 лет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4. Анализ заявки и представленных документов проводится на предмет их достаточности и полноты содержания. Срок рассмотрения документов в Независимом органе не должен превышать 10 дне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5. Независимый орган вправе потребовать недостающую информацию, которая представляется не позднее установленной даты квалификационного экзамен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6. Независимый орган в обоснованных случаях может отклонить заявку или предложить провести аттестацию с ограничениями в области аттестации, о чем заявитель письменно уведомляется с указанием причин отклонения заявки или ограничения области аттеста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7. Основанием для отклонения заявки может быть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недостаточный опыт производственной деятельност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неудовлетворительное состояние здоровья, подтвержденное медицинским заключением (справкой) в соответствии с п.2.5 настоящих Правил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некомплектность предоставленных документов после уведомления кандидата о необходимости их дополнительного представле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8. Независимый орган после проведения экспертизы представленных документов и устранения заявителем всех замечаний, направляет организации-работодателю или кандидату сообщение о сроках проведения экзамен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9. Кандидат, допущенный к сдаче квалификационных экзаменов, сдает их в сроки, установленные Независимым органом или экзаменационным центром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V. Основные требования к квалификационному экзамену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. Кандидат, проходящий аттестацию, сдает квалификационный экзамен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Квалификационный экзамен на I и II уровни квалификации включает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общий экзамен по физическим основам и закономерностям конкретного метода НК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специальный экзамен по технологии НК данным методом объектов конкретного вида по действующим стандартам, нормативным и методическим документам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экзамен по проверке знаний правил безопасност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рактический экзамен, подтверждающий производственные навыки кандидата и включающий разработку технологических карт или письменных инструкций для специалистов II уровня с итоговым собеседование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Квалификационный экзамен на III уровень квалификации включает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общий экзамен по основному методу НК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специальный экзамен по применению НК по соответствующему объекту контроля, включая используемые стандарты, нормативные и методические документы и технические услови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экзамен по проверке знаний правил безопасност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рактический экзамен включает разработку письменной инструкции и ее защиту на собеседовании в экзаменационной комиссии из трех специалистов III уровня квалификации по тому же методу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базовый А, содержащий вопросы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технологии изготовления материалов и сварных соединений, материаловедению, типам дефекто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квалификации персонала и процедуры аттестации, знание настоящих Правил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базовый В - общие знания по четырем методам НК в соответствии с требованиями II уровня, кроме основного, на который кандидат аттесту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2. Все экзамены, кроме практического, сдаются в письменной форм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Для каждого уровня квалификации и метода НК разрабатываются сборники вопросов по общим и специальным экзаменам, где каждый вопрос имеет многовариантные ответы. Допускается сдача специального экзамена по схеме: вопрос - развернутый письменный ответ (без многовариантных ответов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 сборник вопросов по радиационному контролю должны быть включены вопросы по радиационной безопасност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опросы на экзамены выбираются из сборника случайным образом, минимальное требуемое количество вопросов в сборниках и на экзаменах приведено в таблицах 1 и 2 Приложения 6 к настоящим Правила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3. Если специальный экзамен охватывает два или более объектов контроля, количество вопросов должно быть соответственно увеличено - не менее чем на 10 вопросов по каждому дополнительному объекту контрол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 аттестации по двум и более объектам контроля, НК которых проводится по одной нормативно-методической документации, специальный экзамен сдается по этой документации и количество вопросов соответствует таблице 2 Приложения 6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4. Экзамен по проверке знаний правил безопасности заключается в проверке знаний кандидатом устройства, требований безопасности при эксплуатации объектов, а также при проведении операций НК, требований к качеству технических устройств, зданий, сооружений. Кандидат должен ответить не менее чем на 10 вопросов по конкретному объекту контроля, выбранных случайным образом из сборника вопросов с многовариантными ответами, или на билет, включающий 5 вопрос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Экзамен по проверке знаний правил безопасности сдается по каждому объекту контроля отдельно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5. Практический экзамен на I и II уровни квалификации должен подтвердить владение кандидатами средствами НК, технологией контроля, умение провести регистрацию, проанализировать результаты в соответствии с нормативными документами и для кандидатов II уровня - составить заключение по результатам контрол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Заключительной частью практического экзамена является итоговое собеседовани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5.1. В комплект образцов для практического экзамена должны входить экзаменационные образцы, соответствующие объектам контроля. В каждом образце должно быть несколько характерных дефектов различного вида, возникающих при производстве или в процессе эксплуатации (возможно использование нескольких образцов, чтобы обеспечить наличие характерных дефектов). Допускаются отдельные экзаменационные образцы, не содержащие дефект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Каждый экзаменационный образец должен иметь паспорт, содержащий сведения об образце и имеющихся в нем дефектах (дефектограммы). Дефектограмма на экзаменационный образец должна составляться по результатам контроля двух специалистов II или III уровней и утверждается одним специалистом III уровня квалифика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5.2. Кандидаты проводят контроль не менее трех экзаменационных образцов соответствующего объекта контроля. При аттестации по двум и более объектам контроля образцы выбирают случайным образом из парка образцов, соответствующих заявленным объектам контрол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 качестве контролируемого объекта при сдаче экзамена по акустико-эмиссионному контролю может быть предложен файл с записью проведенного испытания или образец с имитаторами источников акустической эмисс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 аттестации по радиографическому методу, кроме контроля не менее двух образцов, необходима расшифровка рентгеновских снимков. Количество снимков устанавливается Независимым органом, но должно быть не менее пят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5.3. Кандидаты на I уровень квалификации проводят контроль экзаменационных образцов, следуя письменной инструкции (технологической карте контроля), которая может быть подготовлена кандидатом II уровня квалификации для практического экзамен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5.4. Кандидаты на II уровень квалификации разрабатывают технологическую карту контроля (инструкцию) и определяют рабочие параметры контроля, связанные с определенным стандартом или нормативным документом, применительно к заявленному объекту контрол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5.5. При сдаче практического экзамена на III уровень квалификации кандидат получает задание для составления проекта технологической инструкции по контролю конкретных объектов в соответствии с действующими нормативными документа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Допускается представление на экзамен, утвержденной в установленном порядке инструкции (методики), в разработке которой участвовал кандидат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Кандидат имеет право использовать на практическом экзамене необходимую нормативную документацию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Если специалист, претендующий на III уровень, не был ранее аттестован на II уровень квалификации, то он должен дополнительно сдать практический экзамен в объеме требований II уровня в соответствии с п.5.5.2 настоящих Правил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актический экзамен для кандидатов, претендующих на III уровень квалификации, заключается в защите разработанной или представленной технологической инструкции (или методического документа) на итоговом собеседовании в экзаменационной комисс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5.6. При расширении области аттестации на дополнительные объекты контроля специалист сдает дополнительно соответствующие специальные и практические экзамены, а также экзамены на знание правил безопасност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6. Независимый орган и экзаменационные центры должны иметь состав экзаменаторов, утвержденный руководителем Независимого органа и включающий специалистов III уровня квалификации по различным методам НК, как штатных, так и внештатны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7. В состав экзаменаторов должны входить специалисты III уровня квалификации по всем методам НК, на которые аккредитован Независимый орган, при этом не менее двух специалистов для приема экзаменов на I и II уровни квалификации и не менее трех для приема экзаменов на III уровень квалифика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Требования к составу экзаменационной комиссии экзаменационного центра аналогичны требованиям к экзаменационной комиссии Независимого орган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8. Специалист III уровня квалификации получает право участия в экзаменах системы настоящих Правил после прохождения аттестации в соответствии с требованиями настоящих Правил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9. Для приема и оценки квалификационных экзаменов для каждой группы и по каждому методу НК приказом по Независимому органу создается экзаменационная комиссия из состава экзаменаторов Независимого органа, включающая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для экзаменов на I и II уровни - двух специалистов III уровн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для экзаменов на III уровень - трех специалистов III уровн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Участие всех членов экзаменационной комиссии в итоговом собеседовании обязательно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 аттестации на III уровень квалификации штатного сотрудника Независимого органа в экзаменационную комиссию включаются только внештатные экзаменатор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Участие представителей Госгортехнадзора России в экзамене по проверке знаний правил безопасности обязательно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0. До начала экзамена в Независимом органе должна быть проведена подготовка технических средств для практического экзамена, включая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одбор и проверку средств контрол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отметку пригодности для экзамена в журнале учета состояния и движения средств контрол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одбор и проверку экзаменационных образцов в соответствии с заявленным кандидатом квалификационным уровнем и объектом контрол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еред экзаменом экзаменатор(ы) и ассистент(ы) получают у руководителя Независимого органа (экзаменационного центра) комплект заданий для практического экзамена, а также необходимые технические средства у ответственного за состояние технических средст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1. Продолжительность экзаменов определяется с учетом количества заданных вопросов, исходя из затрат времени для подготовки ответ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1.1. При проведении общего и специального экзаменов среднее значение времени ответа на один вопрос должно быть не более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2-х минут для общего экзамен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3-х минут для специального экзамен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Для вопросов, требующих письменного ответа, - 10 минут на вопрос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Кандидат проставляет номера ответов в протоколах общего и специального экзаменов. Ответы на вопросы записываются на специальном экзаменационном бланке. В случае исправлений кандидат обязан расписаться около выполненного им исправления. Подпись кандидата на протоколе обязательн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о истечении отведенного на экзамен времени протоколы собираются экзаменатором или его ассистенто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1.2. При проведении практического экзамена на I и II уровни квалификации кандидату выдается задание и комплект бланков установленного образца, в которые он заносит результаты контроля. Задание должно соответствовать заявленному кандидатом квалификационному уровню и объекту контроля и содержать номер и краткую информацию об экзаменационном образц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На практическом экзамене кандидат может использовать собственный прибор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одолжительность практического экзамена по времени зависит от числа экзаменационных образцов и их сложности для контрол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екомендуемое максимальное время контроля каждого образца составляет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для I уровня квалификации - до 2 часо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для II уровня квалификации - до 3 час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екомендуемое время для специалиста II уровня для разработки технологической карты и инструкции составляет 2 час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1.3. Общая продолжительность практического экзамена, включая итоговое собеседование, для каждого кандидата не должна быть более одного рабочего дн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Кандидат заносит результаты практического экзамена в экзаменационные бланк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1.4. Продолжительность экзамена на III уровень по основному методу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общий и специальный - 3 час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рактический - 4 часа для составления проекта одной методик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Общая продолжительность базового экзамена около 3,5 час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1.5. Базовый экзамен сдается первым, и его результаты действительны пять лет, в течение которых должен быть сдан экзамен по основному методу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езультаты базового экзамена и общего экзамена по основному методу НК считаются действительными для всех объектов контрол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2. При оценке результатов квалификационного экзамена на I и II уровни квалификации отдельно рассчитываются и заносятся в итоговый протокол результаты общего, специального и практического экзаменов. Протокол балльной оценки оформляется на итоговом собеседовании, после чего рассчитывается и оценивается суммарная оценка по квалификационному экзамену (п.5 настоящих Правил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Кандидат на I и II уровни считается выдержавшим квалификационный экзамен, если он набрал в сумме по всему экзамену не менее 80%, но не менее 70% по каждой части экзамен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3. При оценке результатов квалификационного экзамена кандидата на III уровень квалификации отдельно рассчитываются и оцениваются результаты базового экзамена и экзамена по основному методу, и оформляется итоговый протокол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4. Экзаменационная комиссия при собеседовании по выполненной практической работе дает оценку результатов практического экзамена в соответствии с утвержденной методикой балльной оценки практического экзамен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5. Практический экзамен кандидатов на I и II уровни квалификации оценивается путем сравнения полученных кандидатом результатов с паспортом на экзаменационный образец. При оценке результатов, на собеседовании, учитываются следующие критерии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 Знание средств НК (выбор, установка, настройка, поверка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 Владение технологией проведения контроля, включая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выбор технологии и определение рабочих параметров (для II уровня квалификации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одготовка к контролю, настройка оборудовани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выполнение контрол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оформление результатов контрол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 Выявление и фиксирование несплошностей, измерение их характеристик, классификация и оценка качества (для II уровня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 Разработка инструкции (технологической карты) кандидатами на II уровень квалификации для специалистов I уровня квалифика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отокол оценки практического экзамена должен включать основные параметры оценки, в том числе перечисленные выше, и оформляется экзаменаторами в баллах (или процентах) в заключение собеседова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6. Суммарная оценка по квалификационному экзамену кандидата на II и I уровень квалификации рассчитывается по формуле: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N     = 0,25 N    + 0,25 N   + 0,5 N   , %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квал.        общ.        сп.       пр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где N    , N   ,  N    -   соответственно    оценки    по    общему,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eastAsia="Courier New" w:cs="Courier New" w:ascii="Courier New" w:hAnsi="Courier New"/>
          <w:sz w:val="22"/>
          <w:szCs w:val="22"/>
        </w:rPr>
        <w:t>общ.   сп.    пр.     специальному  и  практическому экзаменам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</w:t>
      </w:r>
      <w:r>
        <w:rPr>
          <w:rFonts w:eastAsia="Courier New" w:cs="Courier New" w:ascii="Courier New" w:hAnsi="Courier New"/>
          <w:sz w:val="22"/>
          <w:szCs w:val="22"/>
        </w:rPr>
        <w:t>в процентах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о результатам квалификационного экзамена оформляется итоговый протокол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7. Оценка квалификационных экзаменов кандидатов на III уровень квалифика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Суммарная оценка (N_баз.) базового экзамена рассчитывается в соответствии со следующей формулой: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N     = 0,5 N  + 0,5 N  ,%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баз.        а.       в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где N   - оценка по части А;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eastAsia="Courier New" w:cs="Courier New" w:ascii="Courier New" w:hAnsi="Courier New"/>
          <w:sz w:val="22"/>
          <w:szCs w:val="22"/>
        </w:rPr>
        <w:t>а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eastAsia="Courier New" w:cs="Courier New" w:ascii="Courier New" w:hAnsi="Courier New"/>
          <w:sz w:val="22"/>
          <w:szCs w:val="22"/>
        </w:rPr>
        <w:t>N   - оценка по части В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eastAsia="Courier New" w:cs="Courier New" w:ascii="Courier New" w:hAnsi="Courier New"/>
          <w:sz w:val="22"/>
          <w:szCs w:val="22"/>
        </w:rPr>
        <w:t>в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езультаты базового экзамена заносятся в итоговый протокол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8. При оценке результатов экзамена по основному методу для кандидатов на III уровень квалификации результаты общей и специальной частей экзаменов оцениваются в соответствии с п.5.16 настоящих Правил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актический экзамен оценивается с учетом технического содержания разработанной методики, умения кандидата обосновать предусмотренные методикой контроля процедуры, в соответствии с критериями оценки, в том числе по параметрам п.5.15 настоящих Правил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Суммарная оценка (N_осн) экзамена по основному методу рассчитывается в соответствии со следующей формулой: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(N  + N  + N  ),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с1   с2   с3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N    = ————————————————%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осн.         3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где N   - оценка по части С1 (общий экзамен);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eastAsia="Courier New" w:cs="Courier New" w:ascii="Courier New" w:hAnsi="Courier New"/>
          <w:sz w:val="22"/>
          <w:szCs w:val="22"/>
        </w:rPr>
        <w:t>с1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eastAsia="Courier New" w:cs="Courier New" w:ascii="Courier New" w:hAnsi="Courier New"/>
          <w:sz w:val="22"/>
          <w:szCs w:val="22"/>
        </w:rPr>
        <w:t>N   - оценка по части С2 (специальный экзамен);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eastAsia="Courier New" w:cs="Courier New" w:ascii="Courier New" w:hAnsi="Courier New"/>
          <w:sz w:val="22"/>
          <w:szCs w:val="22"/>
        </w:rPr>
        <w:t>с2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eastAsia="Courier New" w:cs="Courier New" w:ascii="Courier New" w:hAnsi="Courier New"/>
          <w:sz w:val="22"/>
          <w:szCs w:val="22"/>
        </w:rPr>
        <w:t>N   - оценка по части С3 (практический экзамен)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eastAsia="Courier New" w:cs="Courier New" w:ascii="Courier New" w:hAnsi="Courier New"/>
          <w:sz w:val="22"/>
          <w:szCs w:val="22"/>
        </w:rPr>
        <w:t>с3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о результатам квалификационного экзамена оформляется итоговый протокол, который подписывается членами экзаменационной комиссии и Руководителем экзаменационного центр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9. Кандидат, не получивший оценки, необходимой для аттестации, может повторно сдать экзамен по одной из частей (общей, специальной, практической или на знание правил безопасности) не ранее, чем через один месяц и не позднее, чем через 12 месяце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20. Кандидат на I и II уровни квалификации, который не сдал экзамен в связи с оценкой менее 80%, может иметь одну переэкзаменовку максимум по двум частям при условии, что оценка по каждой части экзамена была не менее 70%, и переэкзаменовка проводится не позднее 12 месяцев, но не ранее чем через один месяц после сдачи первого экзамен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21. Кандидат, не сдавший экзамен повторно, проходит всю процедуру аттестации вновь, но не ранее чем через 12 месяцев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VI. Анализ результатов экзаменов и принятие решения об аттестации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1. После окончания проверки документов и процедуры квалификационных экзаменов Независимый орган в срок, не превышающий семи дней, оформляет квалификационное удостоверение и удостоверение о проверке знаний правил безопасности (Приложения 7 - 8 к настоящим Правилам), регистрирует аттестованного специалиста и вносит информацию о нем в перечень (Приложение 9 к настоящим Правилам). Нумерация удостоверений производится в соответствии с Приложением 10 к настоящим Правила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2. Срок действия удостоверений I и II уровней - 3 года, а III уровня - 5 лет с даты аттеста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3. Если специалист в течение срока действия удостоверений пройдет аттестацию по другому методу контроля и других объектов контроля или на другой уровень квалификации, то в удостоверения вносят соответствующие дополнительные сведения или они заменяются, при этом номер удостоверений сохраня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4. При прохождении специалистом аттестации в различных Независимых органах данные предыдущих удостоверений вносятся в последующие с соответствующей отметко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5. В случае утери или порчи документов об аттестации, срок действия которых еще не истек, Независимый орган по аттестации по заявлению организации-работодателя или аттестованного специалиста может выдать дубликат документа с соответствующей отметкой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VII. Продление срока действия удостоверения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1. После окончания первого срока действия квалификационное удостоверение может быть продлено Независимым органом однократно на новый срок (3 года или 5 лет соответственно для специалистов I, II и специалистов III уровней)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1.1. При обращении по вопросу продления срока действия квалификационного удостоверения специалистов I и II уровней в Независимый орган, аттестовавший этих специалистов, необходимо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оформить личное заявление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редоставить заявку и справку от организации, подтверждающие его удовлетворительную профессиональную деятельность по НК без значительных перерывов (в сумме за 3 года, не превышающих одного года) по методу контроля, по которому выдано удостоверение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редоставить медицинское заключение (справку) в соответствии с п.2.5 настоящих Правил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редоставить удостоверения, срок действия которых истек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успешно сдать специальные экзамены и экзамены на знание правил безопасност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1.2. При прохождении процедуры продления срока действия удостоверения в другом Независимом органе специалист дополнительно должен представить документы о базовом и специальном образован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2. При продлении срока действия удостоверения специалиста III уровня квалификации выполняются требования п.7.1, при этом Независимый орган представляет две возможности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редоставление сведений о деятельности за время действия удостоверения с системой бальной оценки (Приложение 11 к настоящим Правилам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сдачи специального экзамена по всем объектам контроля, по которым он аттестован. Если кандидат получает оценку меньше 80%, то ему разрешается повторный экзамен не ранее чем через 7 дней. Если кандидат не выдерживает и этого экзамена, то удостоверение не продлева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3. При продлении срока действия удостоверения Независимый орган выдает новое удостоверение с тем же номером и отметкой о продлен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4. По окончании второго срока действия удостоверения (6 лет для I и II уровня и 10 лет для III уровня со дня выдачи) специалист должен пройти повторную аттестацию, аналогичную первичной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VIII. Прекращение действия аттестации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1. Решение о прекращении действия аттестации и аннулировании аттестационных документов может быть принято Независимым органом в следующих случаях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специалист стал физически неспособным выполнять свои обязанности, что подтверждается медицинским заключением (справкой) в соответствии с п.2.5 настоящих Правил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специалист грубо нарушил требования нормативных документов по неразрушающему контролю, что подтверждается подписанными им заключениями и установлено компетентной комиссией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специалист после окончания срока действия удостоверения не представил в срок документы на продление аттестаци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установлен значительный перерыв в работе (более 1 года суммарно) по методу контроля, по которому специалист имеет удостоверени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2. Решение об аннулировании удостоверения принимается Независимым органом, который направляет его в территориальные округа Госгортехнадзора России по месту нахождения организации-работодателя или аттестованного специалиста, если заявка на аттестацию исходила от частного лица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IX. Ведение перечня аттестованных специалистов неразрушающего контроля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9.1. Сведения о специалистах, прошедших аттестацию, вносятся в перечень аттестованных специалистов, который ведут Независимые органы (Приложение 9 к настоящим Правилам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9.2. Независимые органы один раз в квартал должны направлять сведения об аттестованных ими и внесенных в перечень специалистах III уровня квалификации в Госгортехнадзор Росс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9.3. Сведения о специалистах, удостоверения которых аннулированы, исключаются из перечня аттестованных специалистов, и сведения об этом направляются в Госгортехнадзор Росс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9.4. Для обеспечения актуализации перечня специалистам, прошедшим аттестацию, рекомендуется своевременно представлять в Независимый орган сведения об изменениях адреса, фамилии и места работ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9.5. В отдельный раздел перечня вносятся данные об экзаменационных центрах, сведения о них направляются в Госгортехнадзор Росс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9.6. Независимый орган хранит документы персонала, прошедшего аттестацию, включающие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документы, представленные в соответствии с п.4.2 настоящих Правил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документы о квалификационном экзамене (протоколы, результаты практического экзамена, технологические карты, эскизы, листы оценок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копии квалификационных удостоверений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документы на продление срока действия удостоверения и на повторную аттестацию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Документы хранятся в течение срока действия удостоверения и не менее 10 лет по истечении этого срока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риложение 1</w:t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к </w:t>
      </w:r>
      <w:r>
        <w:rPr>
          <w:rFonts w:eastAsia="Arial" w:cs="Arial" w:ascii="Arial" w:hAnsi="Arial"/>
          <w:sz w:val="22"/>
          <w:szCs w:val="22"/>
        </w:rPr>
        <w:t>Правилам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аттестации персонала</w:t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в области неразрушающего контроля,</w:t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утвержденным </w:t>
      </w:r>
      <w:r>
        <w:rPr>
          <w:rFonts w:eastAsia="Arial" w:cs="Arial" w:ascii="Arial" w:hAnsi="Arial"/>
          <w:sz w:val="22"/>
          <w:szCs w:val="22"/>
        </w:rPr>
        <w:t>постановлением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Госгортехнадзора РФ</w:t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от 23 января 2002 г. N 3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римерный перечень объектов контроля: технических устройств, зданий и сооружений, для оценки соответствия которых требованиям промышленной безопасности целесообразно применение неразрушающего контроля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 Объекты котлонадзора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1. Паровые и водогрейные котл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2. Электрические котл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3. Сосуды, работающие под давлением свыше 0,07 МП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4. Трубопроводы пара и горячей воды с рабочим давлением пара более 0,07 МПа и температурой воды свыше 115°С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5. Барокамер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 Системы газоснабжения (газораспределения)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. Наружные газопровод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.1. Наружные газопроводы стальны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.2. Наружные газопроводы полиэтиленовы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. Внутренние газопроводы стальны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3. Детали и узлы, газовое оборудовани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 Подъемные сооружения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1. Грузоподъемные кран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2. Подъемники (вышки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3. Канатные дорог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4. Фуникулер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5. Эскалатор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6. Лифт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7. Краны-трубоукладчик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8. Краны-манипулятор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 Объекты горнорудной промышленности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. Здания и сооружения поверхностных комплексов рудников, обогатительных фабрик, фабрик окомкования и аглофабрик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2. Шахтные подъемные машин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3. Горно-транспортное и горно-обогатительное оборудовани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 Объекты угольной промышленности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. Шахтные подъемные машин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2. Вентиляторы главного проветрива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 Оборудование нефтяной и газовой промышленности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1. Оборудование для бурения скважин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2. Оборудование для эксплуатации скважин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3. Оборудование для освоения и ремонта скважин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4. Оборудование газонефтеперекачивающих станци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5. Газонефтепродуктопровод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6. Резервуары для нефти и нефтепродукт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 Оборудование металлургической промышленности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1. Металлоконструкции технических устройств, зданий и сооружени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2. Газопроводы технологических газ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3. Цапфы чугуновозов, стальковшей, металлоразливочных ковше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 Оборудование взрывопожароопасных и химически опасных производств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1. Оборудование химических, нефтехимических и нефтеперерабатывающих производств, работающих под давлением до 16 МП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2. Оборудование химических, нефтехимических и нефтеперерабатывающих производств, работающих под давлением свыше 16 МП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3. Оборудование химических, нефтехимических и нефтеперерабатывающих производств, работающих под вакуумо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4. Резервуары для хранения взрывопожароопасных и токсичных вещест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5. Изотермические хранилищ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6. Криогенное оборудовани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7. Оборудование аммиачных холодильных установок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8. Печ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9. Компрессорное и насосное оборудовани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10. Центрифуги, сепаратор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11. Цистерны, контейнеры (бочки), баллоны для взрывопожароопасных и токсичных вещест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12. Технологические трубопровод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9. Объекты железнодорожного транспорта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9.1. Подвижной состав и контейнеры, предназначенные для транспортирования опасных вещест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9.2. Железнодорожные подъездные пут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0. Объекты хранения и переработки зерна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0.1. Воздуходувные машины (турбокомпрессоры воздушные, турбовоздуходувки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0.2. Вентиляторы (центробежные, радиальные, ВВД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0.3. Дробилки молотковые, вальцовые станки, энтолейторы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риложение 2</w:t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к </w:t>
      </w:r>
      <w:r>
        <w:rPr>
          <w:rFonts w:eastAsia="Arial" w:cs="Arial" w:ascii="Arial" w:hAnsi="Arial"/>
          <w:sz w:val="22"/>
          <w:szCs w:val="22"/>
        </w:rPr>
        <w:t>Правилам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аттестации персонала</w:t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в области неразрушающего контроля,</w:t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утвержденным </w:t>
      </w:r>
      <w:r>
        <w:rPr>
          <w:rFonts w:eastAsia="Arial" w:cs="Arial" w:ascii="Arial" w:hAnsi="Arial"/>
          <w:sz w:val="22"/>
          <w:szCs w:val="22"/>
        </w:rPr>
        <w:t>постановлением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Госгортехнадзора РФ</w:t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от 23 января 2002 г. N 3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Требования к общему образованию специалистов I и II уровней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Уровень   |                        Требования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квалификации|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|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|К общему образованию        |К специальной  подготовке  (с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|                            |выдачей   удостоверения   или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|                            |свидетельства)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|————————————————————————————|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I уровень  |Среднее                     |Специализированные  курсы  по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|                            |методам НК, в объеме не менее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|                            |80 часов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|————————————————————————————|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|Среднее техническое  или  не|Специализированные курсы  или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|менее   трехлетнего    курса|центры повышения квалификации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|инженерного         Вуза или|по программам  согласованным,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|университета                |с Независимым органом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|————————————————————————————|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II уровень |Среднее, высшее             |Центры повышения квалификации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|                            |по программам согласованным с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|                            |Независимым органом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|————————————————————————————|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|Среднее   техническое    или|Центры повышения квалификации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|высшее   по    специальности|по программам,  согласованным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|"неразрушающий контроль"    |с  Независимым  органом,  или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|                            |самостоятельная подготовка  в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|                            |процессе  работы  по     НК с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|                            |разработкой      методических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|                            |документов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|————————————————————————————|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|                            |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риложение 3</w:t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к </w:t>
      </w:r>
      <w:r>
        <w:rPr>
          <w:rFonts w:eastAsia="Arial" w:cs="Arial" w:ascii="Arial" w:hAnsi="Arial"/>
          <w:sz w:val="22"/>
          <w:szCs w:val="22"/>
        </w:rPr>
        <w:t>Правилам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аттестации персонала</w:t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в области неразрушающего контроля,</w:t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утвержденным </w:t>
      </w:r>
      <w:r>
        <w:rPr>
          <w:rFonts w:eastAsia="Arial" w:cs="Arial" w:ascii="Arial" w:hAnsi="Arial"/>
          <w:sz w:val="22"/>
          <w:szCs w:val="22"/>
        </w:rPr>
        <w:t>постановлением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Госгортехнадзора РФ</w:t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от 23 января 2002 г. N 3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Требования к специальной подготовке и производственному опыту работы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Таблица 1. Требования по минимальным срокам специальной подготовки для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</w:t>
      </w:r>
      <w:r>
        <w:rPr>
          <w:rFonts w:eastAsia="Courier New" w:cs="Courier New" w:ascii="Courier New" w:hAnsi="Courier New"/>
          <w:sz w:val="22"/>
          <w:szCs w:val="22"/>
        </w:rPr>
        <w:t xml:space="preserve">допуска к квалификационному экзамену и  аттестации на  I  и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</w:t>
      </w:r>
      <w:r>
        <w:rPr>
          <w:rFonts w:eastAsia="Courier New" w:cs="Courier New" w:ascii="Courier New" w:hAnsi="Courier New"/>
          <w:sz w:val="22"/>
          <w:szCs w:val="22"/>
        </w:rPr>
        <w:t xml:space="preserve">II уровни квалификации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Таблица 2. Требования  по  минимальному  производственному  опыту  для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</w:t>
      </w:r>
      <w:r>
        <w:rPr>
          <w:rFonts w:eastAsia="Courier New" w:cs="Courier New" w:ascii="Courier New" w:hAnsi="Courier New"/>
          <w:sz w:val="22"/>
          <w:szCs w:val="22"/>
        </w:rPr>
        <w:t xml:space="preserve">допуска к квалификационному экзамену и аттестации на I и II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</w:t>
      </w:r>
      <w:r>
        <w:rPr>
          <w:rFonts w:eastAsia="Courier New" w:cs="Courier New" w:ascii="Courier New" w:hAnsi="Courier New"/>
          <w:sz w:val="22"/>
          <w:szCs w:val="22"/>
        </w:rPr>
        <w:t xml:space="preserve">уровни               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Таблица 3. Требования  по  минимальному  производственному  опыту  для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</w:t>
      </w:r>
      <w:r>
        <w:rPr>
          <w:rFonts w:eastAsia="Courier New" w:cs="Courier New" w:ascii="Courier New" w:hAnsi="Courier New"/>
          <w:sz w:val="22"/>
          <w:szCs w:val="22"/>
        </w:rPr>
        <w:t xml:space="preserve">допуска к квалификационному экзамену на III уровень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Таблица 1</w:t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ложения 3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Требования по минимальным срокам специальной подготовки для допуска к квалификационному экзамену и аттестации на I и II уровни квалификации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Вид (метод) НК        |  Уровень I (часы)  | Уровень 2 (часы)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|————————————————————|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ультразвуковой УК             |         40         |        80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|                    |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акустико-эмиссионный АЭ       |         40         |        80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|                    |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радиационный РК               |         40         |        80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|                    |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магнитный МК                  |         40         |        40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|                    |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вихретоковый ВТ               |         40         |        40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|                    |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проникающими веществами:      |                    |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|                    |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капиллярный ПВК               |         24         |        40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|                    |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течеискание ПВТ               |         40         |        80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|                    |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визуальный и измерительный ВИК|         24         |        40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|                    |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вибродиагностический ВД       |         40         |        80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|                    |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электрический ЭК              |         24         |        40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|                    |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тепловой ТК                   |         40         |        80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|                    |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оптический ОК                 |         24         |        24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|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другие методы                 |в    соответствии    с     утвержденными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|программами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Примечание 1:</w:t>
      </w:r>
      <w:r>
        <w:rPr>
          <w:rFonts w:eastAsia="Courier New" w:cs="Courier New" w:ascii="Courier New" w:hAnsi="Courier New"/>
          <w:sz w:val="22"/>
          <w:szCs w:val="22"/>
        </w:rPr>
        <w:t xml:space="preserve"> подготовка включает практический и теоретический курсы.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Примечание 2:</w:t>
      </w:r>
      <w:r>
        <w:rPr>
          <w:rFonts w:eastAsia="Courier New" w:cs="Courier New" w:ascii="Courier New" w:hAnsi="Courier New"/>
          <w:sz w:val="22"/>
          <w:szCs w:val="22"/>
        </w:rPr>
        <w:t xml:space="preserve"> в  соответствии  с  законодательством  России  эквивалент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рабочей недели равен 40 часам.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Примечание 3:</w:t>
      </w:r>
      <w:r>
        <w:rPr>
          <w:rFonts w:eastAsia="Courier New" w:cs="Courier New" w:ascii="Courier New" w:hAnsi="Courier New"/>
          <w:sz w:val="22"/>
          <w:szCs w:val="22"/>
        </w:rPr>
        <w:t xml:space="preserve"> допуск к аттестации на II  уровень  осуществляется  после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прохождения подготовки в объеме суммарного времени для I и II уровней.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Примечание  4:</w:t>
      </w:r>
      <w:r>
        <w:rPr>
          <w:rFonts w:eastAsia="Courier New" w:cs="Courier New" w:ascii="Courier New" w:hAnsi="Courier New"/>
          <w:sz w:val="22"/>
          <w:szCs w:val="22"/>
        </w:rPr>
        <w:t xml:space="preserve">  время  подготовки  может  быть  сокращено    до 50% для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кандидатов,   аттестуемых    в    ограниченной       области (например,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ультразвуковой контроль полиэтиленовых труб) или  по  способу  контроля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(например, ультразвуковая толщинометрия).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Примечание 5:</w:t>
      </w:r>
      <w:r>
        <w:rPr>
          <w:rFonts w:eastAsia="Courier New" w:cs="Courier New" w:ascii="Courier New" w:hAnsi="Courier New"/>
          <w:sz w:val="22"/>
          <w:szCs w:val="22"/>
        </w:rPr>
        <w:t xml:space="preserve"> уменьшение общего  требуемого  времени  подготовки  может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быть  разрешено  Независимым   органом   кандидатам,     имеющим высшее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техническое или университетское образование.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Таблица 2</w:t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ложения 3</w:t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к Правилам аттестации персонала</w:t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в области неразрушающего контроля,</w:t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утвержденным </w:t>
      </w:r>
      <w:r>
        <w:rPr>
          <w:rFonts w:eastAsia="Arial" w:cs="Arial" w:ascii="Arial" w:hAnsi="Arial"/>
          <w:sz w:val="22"/>
          <w:szCs w:val="22"/>
        </w:rPr>
        <w:t>постановлением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Госгортехнадзора РФ</w:t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от 23 января 2002 г. N 3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Требования по минимальному производственному опыту для допуска к квалификационному экзамену и аттестации на I и II уровни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Вид (метод) НК| Производственный опыт, месяцы (при 40-часовой неделе)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|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|   уровень I   |               уровень II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|———————————————|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|               |  Для специалиста,  |Для специалиста, не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|               | имеющего I уровень | имеющего I уровня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|———————————————|————————————————————|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УК            |       6       |         12         |        18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|———————————————|————————————————————|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АЭ            |       6       |         12         |        18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|———————————————|————————————————————|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РК            |       6       |         12         |        18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|———————————————|————————————————————|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МК            |       3       |         9          |        12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|———————————————|————————————————————|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ВТ            |       3       |         9          |        12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|———————————————|————————————————————|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ПВК           |       3       |         6          |         9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|———————————————|————————————————————|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ПВТ           |       3       |         9          |        12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|———————————————|————————————————————|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ВИК           |       3       |         6          |         9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|———————————————|————————————————————|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ВД            |       6       |         12         |        18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|———————————————|————————————————————|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ЭК            |       3       |         6          |         9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|———————————————|————————————————————|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ТК            |       6       |         12         |        18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|———————————————|————————————————————|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другие методы |       3       |         6          |         9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Примечание  1:</w:t>
      </w:r>
      <w:r>
        <w:rPr>
          <w:rFonts w:eastAsia="Courier New" w:cs="Courier New" w:ascii="Courier New" w:hAnsi="Courier New"/>
          <w:sz w:val="22"/>
          <w:szCs w:val="22"/>
        </w:rPr>
        <w:t xml:space="preserve">  опыт  работы  в  месяцах  оценивается  по   номинальной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0-часовой неделе или по законодательно установленной  рабочей  неделе.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Когда лицо работает свыше 40 часов в неделю, то могут  быть   приняты в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расчет все отработанные им  часы,  но  от  него  требуется  представить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подтверждение этого опыта.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Примечание 2:</w:t>
      </w:r>
      <w:r>
        <w:rPr>
          <w:rFonts w:eastAsia="Courier New" w:cs="Courier New" w:ascii="Courier New" w:hAnsi="Courier New"/>
          <w:sz w:val="22"/>
          <w:szCs w:val="22"/>
        </w:rPr>
        <w:t xml:space="preserve"> длительность требуемого опыта  может  быть   уменьшена н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50%, если кандидат аттестовывается в ограниченной области.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Примечание 3:</w:t>
      </w:r>
      <w:r>
        <w:rPr>
          <w:rFonts w:eastAsia="Courier New" w:cs="Courier New" w:ascii="Courier New" w:hAnsi="Courier New"/>
          <w:sz w:val="22"/>
          <w:szCs w:val="22"/>
        </w:rPr>
        <w:t xml:space="preserve"> Производственный опыт может быть приобретен  одновременно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по двум или более методам НК, при этом общий требуемый опыт допускается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сократить следующим образом: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- два метода НК - уменьшение общего суммарного опыта на 25%;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- три метода НК - уменьшение общего опыта на 33%;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- четыре  и  более  метода  НК  -  уменьшение  общей  продолжительности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производственного опыта до 50%;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во всех случаях по каждому методу кандидат должен иметь  не  менее  50%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опыта, требуемого в соответствии с таблицей 3.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Примечание 4:</w:t>
      </w:r>
      <w:r>
        <w:rPr>
          <w:rFonts w:eastAsia="Courier New" w:cs="Courier New" w:ascii="Courier New" w:hAnsi="Courier New"/>
          <w:sz w:val="22"/>
          <w:szCs w:val="22"/>
        </w:rPr>
        <w:t xml:space="preserve"> до 50% опыта можно приобрести на  практических  занятиях,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длительность может учитываться  с  коэффициентом  не  более   пяти (5).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Практические занятия должны включать контроль натурных  или   близких к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ним объектов.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Таблица 3</w:t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ложения 3</w:t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к Правилам аттестации персонала</w:t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в области неразрушающего контроля,</w:t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утвержденным </w:t>
      </w:r>
      <w:r>
        <w:rPr>
          <w:rFonts w:eastAsia="Arial" w:cs="Arial" w:ascii="Arial" w:hAnsi="Arial"/>
          <w:sz w:val="22"/>
          <w:szCs w:val="22"/>
        </w:rPr>
        <w:t>постановлением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Госгортехнадзора РФ</w:t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от 23 января 2002 г. N 3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Требования по минимальному производственному опыту для допуска к квалификационному экзамену на III уровень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Вид допуска        |     Уровень общего     | Производственный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|      образования       |   опыт, месяцы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|————————————————————————|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Кандидат аттестован на  II|   Высшее техническое   |        24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уровень      и       имеет|      образование       |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действующее               |————————————————————————|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квалификационное          |  Среднее техническое   |        48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удостоверение             |      образование       |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|————————————————————————|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Кандидат не аттестован  на|   Высшее техническое   |        48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II уровень (должен успешно|      образование       |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сдать практический экзамен|                        |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по методу на II уровень)  |                        |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|————————————————————————|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|  Среднее техническое   |        72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|      образование       |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Примечание  1:</w:t>
      </w:r>
      <w:r>
        <w:rPr>
          <w:rFonts w:eastAsia="Courier New" w:cs="Courier New" w:ascii="Courier New" w:hAnsi="Courier New"/>
          <w:sz w:val="22"/>
          <w:szCs w:val="22"/>
        </w:rPr>
        <w:t xml:space="preserve">  если  диплом  высшего  учебного  заведения   выдан   по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специальности "Неразрушающий контроль", опыт, требуемый на III уровень,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может быть сокращен на 50%.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Примечание 2:</w:t>
      </w:r>
      <w:r>
        <w:rPr>
          <w:rFonts w:eastAsia="Courier New" w:cs="Courier New" w:ascii="Courier New" w:hAnsi="Courier New"/>
          <w:sz w:val="22"/>
          <w:szCs w:val="22"/>
        </w:rPr>
        <w:t xml:space="preserve"> производственный опыт может быть приобретен  одновременно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по двум или более методам НК, при этом общий требуемый опыт допускается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сократить следующим образом: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- два метода НК - уменьшение общего суммарного опыта на 25%;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- три метода НК - уменьшение общего опыта на 33%;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- четыре  и  более  метода  НК  -  уменьшение  общей  продолжительности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производственного опыта до 50%.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риложение 4</w:t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к </w:t>
      </w:r>
      <w:r>
        <w:rPr>
          <w:rFonts w:eastAsia="Arial" w:cs="Arial" w:ascii="Arial" w:hAnsi="Arial"/>
          <w:sz w:val="22"/>
          <w:szCs w:val="22"/>
        </w:rPr>
        <w:t>Правилам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аттестации персонала</w:t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в области неразрушающего контроля,</w:t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утвержденным </w:t>
      </w:r>
      <w:r>
        <w:rPr>
          <w:rFonts w:eastAsia="Arial" w:cs="Arial" w:ascii="Arial" w:hAnsi="Arial"/>
          <w:sz w:val="22"/>
          <w:szCs w:val="22"/>
        </w:rPr>
        <w:t>постановлением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Госгортехнадзора РФ</w:t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от 23 января 2002 г . N 3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Требования к квалификации персонала в области неразрушающего контроля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 Требования к квалификации специалиста I уровня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1. Специалист I уровня квалификации имеет право проводить НК тем методом, на который он аттестован, в строгом соответствии с методиками, технологическими инструкциями и под наблюдением персонала II или III уровн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2. Специалист I уровня должен знать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общие закономерности по физике, электротехнике, электронике, механике, технологии материалов и материаловедению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типы дефектов, вероятные зоны и основные причины их образования в конкретных объектах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ринципы, основные физические процессы, на которых базируется метод контроля, назначение и область его применени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ринципы устройства и работы, органы управления и порядок настройки аппаратуры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равила электробезопасности и пожарной безопасности, правила устройства и безопасной эксплуатации, поднадзорных Госгортехнадзору России объектов, контроль которых он проводит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3. Специалист I уровня должен уметь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одготавливать объект к контролю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роизводить настройку и регулировку аппаратуры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рационально организовывать свое рабочее место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осуществлять контроль, выполнять операции по поиску дефекто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регистрировать и классифицировать результаты контроля в соответствии с нормами и критериями, установленными в документах, фиксировать на объекте и в соответствующей документации зоны, в которых предполагается наличие дефект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редоставлять отчет по результатам контрол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выполнять необходимые операции с объектом по завершении контрол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4. Специалист I уровня не производит выбор метода и средств контроля, а также оценку результатов контрол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 Требования к квалификации специалиста II уровн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. Специалист II уровня квалификации имеет право самостоятельно осуществлять НК и выдавать заключение о качестве проверенных объектов по результатам контроля, вести подготовку и руководство персоналом I и II уровней, разрабатывать письменные инструкции (технологические карты) по НК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. Специалист II уровня квалификации должен быть компетентным в следующих вопросах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оценке качества изделия по результатам НК, классификации и области применения видов (методов) контрол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конструктивных особенностях, технологии изготовления, эксплуатации и ремонта объекта контроля, типах дефектов, их классификации, потенциальной опасности и вероятных зонах образования с учетом действующих нагрузок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физических принципах, закономерностях метода, определении ограничений применения метода, по которому присваивается квалификаци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устройстве и функциональных схемах аппаратуры для данного метода контроля, включая правила отбора и проверки качества применяемых расходных материало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основных параметрах метода и аппаратуры, определяющих достоверность результатов контроля, системах расчета параметров контроля, способах их измерения и метрологического обеспечени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измеряемых характеристиках и признаках выявленных дефектов. Методах оценки чувствительност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технологии контроля конкретных объектов данным методом (подготовке объекта, выборе основных параметров, настройке аппаратуры, проведении контроля, возможных причинах ложного бракования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орядке оформления результатов контроля и хранения документации, основах применения компьютерной обработк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документах по НК (стандарты, методики и т.д.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знать сведения о других методах НК, правила выбора и рационального использовани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орядке организации участков и рабочих мест при контроле конкретных объекто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основных неисправностях дефектоскопической аппаратуры и возможных способах их устранения в условиях предприятия, на котором осуществляется контроль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рациональной организации рабочего места, правилах электробезопасности и пожарной безопасности, правилах устройства и безопасной эксплуатации поднадзорных Госгортехнадзору России объектов, контроль которых он проводит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3. Специалист II уровня квалификации должен уметь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осуществлять все операции, перечисленные для I уровн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выбирать схему контроля для применяемого метод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роверять работоспособность аппаратуры и настраивать ее на заданные параметры, осуществлять полный комплекс работ по НК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равильно документировать, толковать и оценивать результаты в соответствии с применяемыми стандартами, нормами, руководящими документами. Оформлять результаты контроля с выдачей соответствующего заключени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составлять (разрабатывать) технологические инструкции (технологические карты) контроля конкретных объектов с использованием стандартов и действующих нормативно-технических документо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роводить экспериментальные работы по определению оптимальных режимов контрол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давать заключение по результатам контроля объектов, проконтролированных персоналом I уровня квалификации, с проведением, при необходимости, инспекционного контрол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 Требования к квалификации специалиста III уровня квалифика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1. Специалист, аттестованный на III уровень, получает право проведения всех операций по определенному методу НК, производит выбор технологии контроля и аппаратур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2. Специалист III уровня должен знать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ринципы, физические основы, техническое обеспечение методов НК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конструктивные особенности, технологию изготовления, эксплуатации и ремонта объекта контроля, типы и виды дефектов, вероятные зоны их образования с учетом действующих на объект нагрузок и других факторо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ринципы построения, функциональные схемы и правила эксплуатации аппаратуры для данного метода контроля, включая правила отбора и проверки качества применяемых расходных дефектоскопических материалов; системы контроля, используемые для проверки объектов (продукции) определенного вида; метрологическое обеспечение данного метода (вида) контрол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измеряемые характеристики и идентификационные признаки для разделения дефектов по классам и видам. Знать и иметь опыт применения элементов теории вероятности, математической статистики при обработке результатов контрол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технологию контроля различных объектов данным методом; стандарты (коды) и другие действующие нормативные документы и правила по методу (виду) контроля и на аппаратуру для его применени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вредные экологические факторы данного метода контроля и способы предотвращения их воздействия на окружающую среду и человек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ринципы планирования и организации работы лабораторий НК. Современное состояние и перспективы развития данного метода НК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рациональную организацию рабочего места, правила электробезопасности и пожарной безопасности, правила устройства и безопасной эксплуатации, поднадзорных Госгортехнадзору России объектов, контроль которых он проводит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3. Специалист III уровня квалификации должен уметь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определить конкретные методы, оборудование, технологии и методики, подлежащие использованию для конкретных видов объекто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иметь достаточные практические знания о применении материалов, производствах и технологиях для выбора способа и метода контроля и определения критериев приемк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выполнять операции контроля, давать оценку и идентифицировать результаты контроля, выдавать заключения о качестве контролируемых объекто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на основе анализа отечественных и зарубежных стандартов, руководящих документов, относящихся к практике его работы, разрабатывать методики, технологические инструкции (технологические карты) на проведение контроля в производственных условиях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организовывать, проводить и руководить экспериментальными работами по определению оптимальных параметров контрол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обеспечивать и контролировать работу специалистов I и II уровней, участвовать в подготовке их к квалификационным экзаменам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участвовать в приеме квалификационных экзаменов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риложение 5</w:t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к </w:t>
      </w:r>
      <w:r>
        <w:rPr>
          <w:rFonts w:eastAsia="Arial" w:cs="Arial" w:ascii="Arial" w:hAnsi="Arial"/>
          <w:sz w:val="22"/>
          <w:szCs w:val="22"/>
        </w:rPr>
        <w:t>Правилам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аттестации персонала</w:t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в области неразрушающего контроля,</w:t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утвержденным </w:t>
      </w:r>
      <w:r>
        <w:rPr>
          <w:rFonts w:eastAsia="Arial" w:cs="Arial" w:ascii="Arial" w:hAnsi="Arial"/>
          <w:sz w:val="22"/>
          <w:szCs w:val="22"/>
        </w:rPr>
        <w:t>постановлением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Госгортехнадзора РФ</w:t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от 23 января 2002 г. N 3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Форма заявки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на проведение аттестации персонала в области неразрушающего контроля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</w:t>
      </w:r>
      <w:r>
        <w:rPr>
          <w:rFonts w:eastAsia="Courier New" w:cs="Courier New" w:ascii="Courier New" w:hAnsi="Courier New"/>
          <w:sz w:val="22"/>
          <w:szCs w:val="22"/>
        </w:rPr>
        <w:t>(заявитель: организация, частное лицо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</w:t>
      </w:r>
      <w:r>
        <w:rPr>
          <w:rFonts w:eastAsia="Courier New" w:cs="Courier New" w:ascii="Courier New" w:hAnsi="Courier New"/>
          <w:sz w:val="22"/>
          <w:szCs w:val="22"/>
        </w:rPr>
        <w:t>(адрес, индекс, телефон, телекс, факс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просит Независимый орган по аттестации персонала в области неразрушающего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контроля ___________________________ провести аттестацию специалиста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eastAsia="Courier New" w:cs="Courier New" w:ascii="Courier New" w:hAnsi="Courier New"/>
          <w:sz w:val="22"/>
          <w:szCs w:val="22"/>
        </w:rPr>
        <w:t>(наименование органа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</w:t>
      </w:r>
      <w:r>
        <w:rPr>
          <w:rFonts w:eastAsia="Courier New" w:cs="Courier New" w:ascii="Courier New" w:hAnsi="Courier New"/>
          <w:sz w:val="22"/>
          <w:szCs w:val="22"/>
        </w:rPr>
        <w:t>(фамилия, имя, отчество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по _______________________ виду (методу) контроля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на ________________________ квалификационный уровень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Объекты контроля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Опыт практической работы по данному виду (методу) __________ лет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</w:rPr>
        <w:t>Заявитель представляет в Независимый орган по аттестации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1. Документ об образовании (копию)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2. Документы,  подтверждающие    наличие   специальной  подготовки с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указанием   количества   часов и аттестации по другим методам НК (при  их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наличии)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3. Справку об опыте практической деятельности по заявленному методу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4. Медицинское заключение (справку)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5. 2 цветные фотографии (3 х 4)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eastAsia="Courier New" w:cs="Courier New" w:ascii="Courier New" w:hAnsi="Courier New"/>
          <w:sz w:val="22"/>
          <w:szCs w:val="22"/>
        </w:rPr>
        <w:t>Заявитель 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Courier New" w:cs="Courier New" w:ascii="Courier New" w:hAnsi="Courier New"/>
          <w:sz w:val="22"/>
          <w:szCs w:val="22"/>
        </w:rPr>
        <w:t>(подпись)              (Ф.И.О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риложение 6</w:t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к </w:t>
      </w:r>
      <w:r>
        <w:rPr>
          <w:rFonts w:eastAsia="Arial" w:cs="Arial" w:ascii="Arial" w:hAnsi="Arial"/>
          <w:sz w:val="22"/>
          <w:szCs w:val="22"/>
        </w:rPr>
        <w:t>Правилам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аттестации персонала</w:t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в области неразрушающего контроля,</w:t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утвержденным </w:t>
      </w:r>
      <w:r>
        <w:rPr>
          <w:rFonts w:eastAsia="Arial" w:cs="Arial" w:ascii="Arial" w:hAnsi="Arial"/>
          <w:sz w:val="22"/>
          <w:szCs w:val="22"/>
        </w:rPr>
        <w:t>постановлением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Госгортехнадзора РФ</w:t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от 23 января 2002 г . N 3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Требования по минимальному количеству вопросов на экзаменах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Таблица 1. Минимальное требуемое количество вопросов общего экзамена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Таблица 2. Требования   по   минимальному   количеству   вопросов   на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</w:t>
      </w:r>
      <w:r>
        <w:rPr>
          <w:rFonts w:eastAsia="Courier New" w:cs="Courier New" w:ascii="Courier New" w:hAnsi="Courier New"/>
          <w:sz w:val="22"/>
          <w:szCs w:val="22"/>
        </w:rPr>
        <w:t xml:space="preserve">специальном экзамене экзамене на знание правил безопасности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Таблица 3. Требования по  минимальному  количеству  вопросов  базового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</w:t>
      </w:r>
      <w:r>
        <w:rPr>
          <w:rFonts w:eastAsia="Courier New" w:cs="Courier New" w:ascii="Courier New" w:hAnsi="Courier New"/>
          <w:sz w:val="22"/>
          <w:szCs w:val="22"/>
        </w:rPr>
        <w:t xml:space="preserve">экзамена на III квалификационный уровень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Таблица 1</w:t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ложения 6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Минимальное требуемое количество вопросов общего экзамена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Вид (метод) НК  |Общее количество| Уровень I |Уровень II |Уровень III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|   вопросов в   |           |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|  сборнике не   |           |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|     менее      |           |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|————————————————|———————————|———————————|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УК                |      &gt;80       |    40     |    40     |    40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|————————————————|———————————|———————————|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АЭ                |      &gt;80       |    40     |    40     |    40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|————————————————|———————————|———————————|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РК                |      &gt;80       |    40     |    40     |    40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|————————————————|———————————|———————————|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МК                |      &gt;80       |    40     |    40     |    40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|————————————————|———————————|———————————|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ВК                |      &gt;80       |    40     |    40     |    40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|————————————————|———————————|———————————|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ПВК               |      &gt;60       |    30     |    30     |    30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|————————————————|———————————|———————————|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ПВТ               |      &gt;60       |    30     |    30     |    30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|————————————————|———————————|———————————|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ВИК               |      &gt;60       |    30     |    30     |    40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|————————————————|———————————|———————————|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ВД                |      &gt;80       |    40     |    40     |    40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|————————————————|———————————|———————————|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ЭК                |      &gt;60       |    30     |    30     |    30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|————————————————|———————————|———————————|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ТК                |      &gt;80       |    40     |    40     |    40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|————————————————|———————————|———————————|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Другие методы     |      &gt;80       |    30     |    30     |    30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Таблица 2</w:t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ложения 6</w:t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к Правилам аттестации персонала</w:t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в области неразрушающего контроля,</w:t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утвержденным </w:t>
      </w:r>
      <w:r>
        <w:rPr>
          <w:rFonts w:eastAsia="Arial" w:cs="Arial" w:ascii="Arial" w:hAnsi="Arial"/>
          <w:sz w:val="22"/>
          <w:szCs w:val="22"/>
        </w:rPr>
        <w:t>постановлением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Госгортехнадзора РФ</w:t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от 23 января 2002 г. N 3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Требования по минимальному количеству вопросов на специальном экзамене, экзамене на знание правил безопасности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Метод экзамен   |Общее количество| Уровень I |Уровень II |Уровень III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|   вопросов в   |           |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|  сборнике не   |           |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|     менее      |           |  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|————————————————|———————————|———————————|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УК                |      &gt;60       |    20     |    20     |    20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|————————————————|———————————|———————————|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АЭ                |      &gt;60       |    20     |    20     |    20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|————————————————|———————————|———————————|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РК                |      &gt;60       |    20     |    20     |    20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|————————————————|———————————|———————————|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МК                |      &gt;60       |    20     |    15     |    20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|————————————————|———————————|———————————|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ВК                |      &gt;60       |    20     |    20     |    20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|————————————————|———————————|———————————|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ПВК               |      &gt;60       |    20     |    15     |    20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|————————————————|———————————|———————————|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ПВТ               |      &gt;60       |    20     |    20     |    20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|————————————————|———————————|———————————|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ВИК               |      &gt;60       |    20     |    15     |    20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|————————————————|———————————|———————————|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ВД                |      &gt;60       |    20     |    20     |    20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|————————————————|———————————|———————————|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ЭК                |      &gt;60       |    20     |    15     |    20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|————————————————|———————————|———————————|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Другие методы     |      &gt;60       |    20     |    20     |    20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|————————————————|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Экзамен на  знание| &gt;50 по каждым  |  10 вопросов или по билетам с 5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правил            |    правилам    |             вопросами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безопасности      |                |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Таблица 3</w:t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ложения 6</w:t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к Правилам аттестации персонала</w:t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в области неразрушающего контроля,</w:t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утвержденным </w:t>
      </w:r>
      <w:r>
        <w:rPr>
          <w:rFonts w:eastAsia="Arial" w:cs="Arial" w:ascii="Arial" w:hAnsi="Arial"/>
          <w:sz w:val="22"/>
          <w:szCs w:val="22"/>
        </w:rPr>
        <w:t>постановлением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Госгортехнадзора РФ</w:t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от 23 января 2002 г. N 3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Требования по минимальному количеству вопросов базового экзамена на III квалификационный уровень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Часть  |           Базовый экзамен            |  Количество вопросов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|——————————————————————————————————————|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А    |Технология     и      материаловедение|          25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|Технологические    и    конструктивные|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|дефекты  технических  устройств   и их|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|связь  с  процессами,    приводящими к|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|отказам                               |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|——————————————————————————————————————|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|Система   аттестации   и   определение|          10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|уровня квалификации специалистов      |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|——————————————————————————————————————|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В    |Общие  знания  методов  неразрушающего| 15 для каждого метода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|контроля  в  объеме     требований для|       контроля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|специалиста  II  уровня  квалификации.|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|Один   из    методов       должен быть|       Всего 60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|ультразвуковым или радиационным.      |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риложение 7</w:t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к </w:t>
      </w:r>
      <w:r>
        <w:rPr>
          <w:rFonts w:eastAsia="Arial" w:cs="Arial" w:ascii="Arial" w:hAnsi="Arial"/>
          <w:sz w:val="22"/>
          <w:szCs w:val="22"/>
        </w:rPr>
        <w:t>Правилам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аттестации персонала</w:t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в области неразрушающего контроля,</w:t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утвержденным </w:t>
      </w:r>
      <w:r>
        <w:rPr>
          <w:rFonts w:eastAsia="Arial" w:cs="Arial" w:ascii="Arial" w:hAnsi="Arial"/>
          <w:sz w:val="22"/>
          <w:szCs w:val="22"/>
        </w:rPr>
        <w:t>постановлением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Госгортехнадзора РФ</w:t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от 23 января 2002 г. N 3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Форма квалификационного удостоверения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1. Лицевая сторона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Наименование Независимого органа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Свидетельство об аккредитации N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Срок действия до ______________                     —————————————————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|                 |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>|Квалификационное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|                 |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удостоверение N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|    Фото 3х4     |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Фамилия                                            |                 |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Имя                                                |                 |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Отчество                                     м.п.   —————————————————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Год рождения                                 _________________________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______________________                          подпись руководителя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подпись владельца                               Независимого органа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2. Оборотная сторона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   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Квалификационное удостоверение N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Уровень квалификации,  вид  (метод)  контроля,  наименование   (индекс)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объектов  контроля  в  соответствии  с Правилами аттестации персонала в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области неразрушающего контроля.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Настоящее удостоверение действительно только при наличии  удостоверения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о проверке знаний правил безопасности.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————————————————————————————————————————————————————————————————————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| Вид контроля |   УК   |    РК  |   МК   |   ПВК  |   ВК   |   АЭ   |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|——————————————|————————|————————|————————|————————|————————|————————|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|   Уровень    |мес.|год|мес.|год|мес.|год|мес.|год|мес.|год|мес.|год|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|——————————————|————|———|————|———|————|———|————|———|————|———|————|———|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|      1       |    |   |    |   |    |   |    |   |    |   |    |   |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|——————————————|————————|————————|————————|————————|————————|————————|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| Оборудование |        |        |        |        |        |        |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|——————————————|————————|————————|————————|————————|————————|————————|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|      2       |    |   |    |   |    |   |    |   |    |   |    |   |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|——————————————|————————|————————|————————|————————|————————|————————|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| Оборудование |        |        |        |        |        |        |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|——————————————|————————|————————|————————|————————|————————|————————|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|      3       |    |   |    |   |    |   |    |   |    |   |    |   |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|——————————————|————————|————————|————————|————————|————————|————————|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| Оборудование |        |        |        |        |        |        |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————————————————————————————————————————————————————————————————————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Подпись руководителя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Независимого органа              м.п.     Дата выдачи ______________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Адрес Независимого органа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риложение 8</w:t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к </w:t>
      </w:r>
      <w:r>
        <w:rPr>
          <w:rFonts w:eastAsia="Arial" w:cs="Arial" w:ascii="Arial" w:hAnsi="Arial"/>
          <w:sz w:val="22"/>
          <w:szCs w:val="22"/>
        </w:rPr>
        <w:t>Правилам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аттестации персонала</w:t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в области неразрушающего контроля,</w:t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утвержденным </w:t>
      </w:r>
      <w:r>
        <w:rPr>
          <w:rFonts w:eastAsia="Arial" w:cs="Arial" w:ascii="Arial" w:hAnsi="Arial"/>
          <w:sz w:val="22"/>
          <w:szCs w:val="22"/>
        </w:rPr>
        <w:t>постановлением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Госгортехнадзора РФ</w:t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от 23 января 2002 г. N 3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Форма удостоверения о проверке знаний правил безопасности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Страница 1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      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Удостоверение N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о проверке знании правил безопасности Госгортехнадзора России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Выдано ______________________________________________________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Должность ___________________________________________________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Место работы ________________________________________________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в том, что он прошел проверку знаний ________________________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_____________________________________________________________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_____________________________________________________________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(указать правила, нормы и инструкции по безопасности)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в комиссии __________________________________________________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(наименование предприятия, организации, учреждения)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допущен в качестве __________________________________________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_____________________________________________________________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(указать, к каким работам допущен экзаменуемый)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Основание: протокол N                        от _____________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Председатель аттестационной                  ________________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комиссии                         м.п.            (подпись)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Страница 2 - 3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    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Удостоверение N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Представители Госгортехнадзора России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Котлонадзор и надзор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за подъемными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сооружениями         _____________________ ________________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подпись              ф.и.о.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Надзор в газовом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хозяйстве            _____________________ ________________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подпись              Ф.и.о.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___________________  _____________________ ________________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(область надзора)          подпись              Ф.и.о.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Страница 4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    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Удостоверение N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сведения о повторных проверках знаний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Выдано _____________________________________________________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Должность __________________________________________________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Место работы _______________________________________________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в том, что он прошел проверку знаний _______________________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____________________________________________________________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____________________________________________________________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(указать правила, нормы и инструкции по безопасности)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в комиссии _________________________________________________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(наименование предприятия, организации, учреждения)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допущен в качестве _________________________________________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____________________________________________________________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(указать, к каким работам допущен экзаменуемый)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Основание: протокол N                        от _____________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Председатель аттестационной                  ________________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комиссии                         м.п.            (подпись)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риложение 9</w:t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к </w:t>
      </w:r>
      <w:r>
        <w:rPr>
          <w:rFonts w:eastAsia="Arial" w:cs="Arial" w:ascii="Arial" w:hAnsi="Arial"/>
          <w:sz w:val="22"/>
          <w:szCs w:val="22"/>
        </w:rPr>
        <w:t>Правилам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аттестации персонала</w:t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в области неразрушающего контроля,</w:t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утвержденным </w:t>
      </w:r>
      <w:r>
        <w:rPr>
          <w:rFonts w:eastAsia="Arial" w:cs="Arial" w:ascii="Arial" w:hAnsi="Arial"/>
          <w:sz w:val="22"/>
          <w:szCs w:val="22"/>
        </w:rPr>
        <w:t>постановлением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Госгортехнадзора России</w:t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от 23 января 2002 г . N 3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Формы разделов перечня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Экзаменационные центры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Регис-|Наименова- |Наименова- |     Область      |  Срок   | Изменения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траци-|  ние ЭЦ,  |ние органа,|   аккредитации   |действия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онный | телефон,  |     N     |——————————————————|свидете-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N   |   адрес   |свидетельс-| метод  | объекты | льства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| руководи- |    тва    |        |контроля |         |Примечания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|   тель    |           |        |         |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|———————————|———————————|————————|—————————|—————————|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1   |     2     |     3     |   4    |    5    |    6    |     7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|———————————|———————————|————————|—————————|—————————|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|           |           |        |         |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Аттестованный персонал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Регис-| Фамилия,  |   Место   |Область аттестации|  Срок   | Изменения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траци-|   имя,    |  работы,  |——————————————————|окончания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онный | отчество, |должность, | метод  | объекты |действия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N   |  адрес,   |   адрес   |        |контроля |удостове-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удос- |  телефон  |организации|        |         |  рения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тове- |           |, телефон, |        |         |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рения |           |   факс    |        |         |         |Примечания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|———————————|———————————|————————|—————————|—————————|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1   |     2     |     3     |   4    |    5    |    6    |     7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|———————————|———————————|————————|—————————|—————————|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|           |           |        |         |         |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риложение 10</w:t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к </w:t>
      </w:r>
      <w:r>
        <w:rPr>
          <w:rFonts w:eastAsia="Arial" w:cs="Arial" w:ascii="Arial" w:hAnsi="Arial"/>
          <w:sz w:val="22"/>
          <w:szCs w:val="22"/>
        </w:rPr>
        <w:t>Правилам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аттестации персонала</w:t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в области неразрушающего контроля,</w:t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утвержденным </w:t>
      </w:r>
      <w:r>
        <w:rPr>
          <w:rFonts w:eastAsia="Arial" w:cs="Arial" w:ascii="Arial" w:hAnsi="Arial"/>
          <w:sz w:val="22"/>
          <w:szCs w:val="22"/>
        </w:rPr>
        <w:t>постановлением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Госгортехнадзора РФ</w:t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от 23 января 2002 г. N 3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Нумерация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удостоверений, выдаваемых Независимыми органами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по аттестации персонала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22"/>
          <w:szCs w:val="22"/>
        </w:rPr>
        <w:t>XX XXX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22"/>
          <w:szCs w:val="22"/>
        </w:rPr>
        <w:t>|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Порядковый номер Независимого                    |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органа по аттестации персонала НК                |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—————————————————————————————————————————————————    </w:t>
      </w:r>
      <w:r>
        <w:rPr>
          <w:rFonts w:eastAsia="Courier New" w:cs="Courier New" w:ascii="Courier New" w:hAnsi="Courier New"/>
          <w:sz w:val="22"/>
          <w:szCs w:val="22"/>
        </w:rPr>
        <w:t>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    </w:t>
      </w:r>
      <w:r>
        <w:rPr>
          <w:rFonts w:eastAsia="Courier New" w:cs="Courier New" w:ascii="Courier New" w:hAnsi="Courier New"/>
          <w:sz w:val="22"/>
          <w:szCs w:val="22"/>
        </w:rPr>
        <w:t>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Порядковый номер удостоверения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аттестованного специалиста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Нумерация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удостоверений, выдаваемых Независимыми органами по аттестации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персонала при сдаче экзаменов в Экзаменационных центрах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         </w:t>
      </w:r>
      <w:r>
        <w:rPr>
          <w:rFonts w:eastAsia="Courier New" w:cs="Courier New" w:ascii="Courier New" w:hAnsi="Courier New"/>
          <w:sz w:val="22"/>
          <w:szCs w:val="22"/>
        </w:rPr>
        <w:t>XX XX XXX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         </w:t>
      </w:r>
      <w:r>
        <w:rPr>
          <w:rFonts w:eastAsia="Courier New" w:cs="Courier New" w:ascii="Courier New" w:hAnsi="Courier New"/>
          <w:sz w:val="22"/>
          <w:szCs w:val="22"/>
        </w:rPr>
        <w:t>|  |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Порядковый номер Независимого                             |  |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органа по аттестации персонала НК                         |  |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——————————————————————————————————————————————————————————   </w:t>
      </w:r>
      <w:r>
        <w:rPr>
          <w:rFonts w:eastAsia="Courier New" w:cs="Courier New" w:ascii="Courier New" w:hAnsi="Courier New"/>
          <w:sz w:val="22"/>
          <w:szCs w:val="22"/>
        </w:rPr>
        <w:t>|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            </w:t>
      </w:r>
      <w:r>
        <w:rPr>
          <w:rFonts w:eastAsia="Courier New" w:cs="Courier New" w:ascii="Courier New" w:hAnsi="Courier New"/>
          <w:sz w:val="22"/>
          <w:szCs w:val="22"/>
        </w:rPr>
        <w:t>|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Номер экзаменационного центра                                |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—————————————————————————————————————————————————————————————    </w:t>
      </w:r>
      <w:r>
        <w:rPr>
          <w:rFonts w:eastAsia="Courier New" w:cs="Courier New" w:ascii="Courier New" w:hAnsi="Courier New"/>
          <w:sz w:val="22"/>
          <w:szCs w:val="22"/>
        </w:rPr>
        <w:t>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                </w:t>
      </w:r>
      <w:r>
        <w:rPr>
          <w:rFonts w:eastAsia="Courier New" w:cs="Courier New" w:ascii="Courier New" w:hAnsi="Courier New"/>
          <w:sz w:val="22"/>
          <w:szCs w:val="22"/>
        </w:rPr>
        <w:t>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Порядковый номер удостоверения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аттестованного специалиста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риложение 11</w:t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к </w:t>
      </w:r>
      <w:r>
        <w:rPr>
          <w:rFonts w:eastAsia="Arial" w:cs="Arial" w:ascii="Arial" w:hAnsi="Arial"/>
          <w:sz w:val="22"/>
          <w:szCs w:val="22"/>
        </w:rPr>
        <w:t>Правилам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аттестации персонала</w:t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в области неразрушающего контроля,</w:t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утвержденным </w:t>
      </w:r>
      <w:r>
        <w:rPr>
          <w:rFonts w:eastAsia="Arial" w:cs="Arial" w:ascii="Arial" w:hAnsi="Arial"/>
          <w:sz w:val="22"/>
          <w:szCs w:val="22"/>
        </w:rPr>
        <w:t>постановлением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Госгортехнадзора РФ</w:t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от 23 января 2002 г. N 3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Структурная схема балльной оценки деятельности специалиста III уровня квалификации при продлении срока действия удостоверения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Для продления срока действия удостоверения специалист представляет в Независимый орган по аттестации персонала сведения в соответствии с таблицей настоящего Приложения 11 с перечислением работ по каждому пункту таблицы. На основании этих сведений аттестуемый определяет количество баллов по каждому виду деятельности, вносит соответствующее количество баллов в 5-й столбец таблицы и затем подсчитывается общее количество балл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 соответствии аттестуемого прочим требованиям для продления срока действия удостоверения достаточно набрать 50 баллов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N  |    Вид деятельности     |  Начисляемые баллы по  |    Оценка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                    |      каждому виду      |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                    |      деятельности      |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                    |————————————————————————|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                    | за каждую  |суммарно за|специа-|экспер-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                    |  единицу   | 5 лет, не | листа |  та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                    |            |   более   |       |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|—————————————————————————|————————————|———————————|———————|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1  |            2            |     3      |     4     |   5   |   6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|—————————————————————————|————————————|———————————|———————|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1. |Участие   в    семинарах,|            |    10     |       |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симпозиумах,             |            |           |       |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конференциях,     рабочих|            |           |       |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группах                  |            |           |       |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|—————————————————————————|————————————|———————————|———————|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.1.|Международные            |            |           |       |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мероприятия:             |            |           |       |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—————————————————————————|————————————|———————————|———————|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- участие                |    0,2     |    1,0    |       |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—————————————————————————|————————————|———————————|———————|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- участие  с   докладом и|    0,4     |    2,0    |       |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публикацией              |            |           |       |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|—————————————————————————|————————————|———————————|———————|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.2.|Национальные мероприятия:|            |           |       |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—————————————————————————|————————————|———————————|———————|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- участие                |    0,1     |    1,0    |       |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—————————————————————————|————————————|———————————|———————|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- участие  с   докладом и|    0,2     |    2,0    |       |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публикацией              |            |           |       |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|—————————————————————————|————————————|———————————|———————|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.3.|Участие   в    заседаниях|    0,4     |    2,0    |       |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международных           и|            |           |       |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национальных  комиссий  и|            |           |       |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рабочих          групп по|            |           |       |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неразрушающему контролю  |            |           |       |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—————————————————————————|————————————|———————————|———————|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Председательствование   в|    1,0     |    2,0    |       |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комиссиях    и    рабочих|            |           |       |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группах                  |            |           |       |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|—————————————————————————|————————————|———————————|———————|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2. |Технические   и   научные|     -      |    10     |       |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публикации и издания     |            |           |       |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|—————————————————————————|————————————|———————————|———————|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.1.|-  монографии,  учебники,|    2,0*    |   6,0*    |       |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справочники,      учебные|            |           |       |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пособия.                 |            |           |       |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|—————————————————————————|————————————|———————————|———————|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.2.|Статьи,    опубликованные|            |           |       |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научные работы:          |            |           |       |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—————————————————————————|————————————|———————————|———————|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-                 имеющие|    0,6     |   3,0*    |       |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непосредственное         |            |           |       |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отношение к  практической|            |           |       |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дефектоскопии            |            |           |       |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—————————————————————————|————————————|———————————|———————|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- связанные  с  вопросами|    0,2     |    1,0    |       |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дефектоскопии            |            |           |       |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|—————————————————————————|————————————|———————————|———————|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3. |Учебная и  аттестационная|            |   20,0    |       |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деятельность             |            |           |       |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|—————————————————————————|————————————|———————————|———————|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.1.|Обучение и подготовка  по|0,05 за час |    5,0    |       |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методам    неразрушающего|            |           |       |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контроля                 |            |           |       |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|—————————————————————————|————————————|———————————|———————|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.2.|Участие в экзаменационных|   0,1 за   |    5,0    |       |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комиссиях   в    качестве|   каждый   |           |       |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экзаменатора             |  экзамен   |           |       |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|—————————————————————————|————————————|———————————|———————|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.3.|Руководство              | 2,0 за год |   10,0    |       |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экзаменационными центрами|            |           |       |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и  Независимыми  органами|            |           |       |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по  аттестации  персонала|            |           |       |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НК                       |            |           |       |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|—————————————————————————|————————————|———————————|———————|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4. |Научно-исследовательская |            |   30,0    |       |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деятельность             |            |           |       |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|—————————————————————————|————————————|———————————|———————|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.1.|Участие                 в|    2,0     |    8,0    |       |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научно-исследовательских |            |           |       |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работах                  |            |           |       |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|—————————————————————————|————————————|———————————|———————|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.2.|Участие   в   разработках|    2,0     |    8,0    |       |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средств    неразрушающего|            |           |       |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контроля                 |            |           |       |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|—————————————————————————|————————————|———————————|———————|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.3.|Разработка               |    2,0     |    8,0    |       |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нормативно-технической   |            |           |       |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документации           по|            |           |       |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неразрушающему контролю  |            |           |       |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|—————————————————————————|————————————|———————————|———————|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.4.|Работы    по     развитию|            |    6,0    |       |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применения        методов|            |           |       |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неразрушающего контроля  |            |           |       |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|—————————————————————————|————————————|———————————|———————|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5. |Производственная         |            |   30,0    |       |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деятельность             |            |           |       |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|—————————————————————————|————————————|———————————|———————|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5.1.|Разработка и согласование|    2,0     |   10,0    |       |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производственно-техноло- |            |           |       |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гических документов по НК|            |           |       |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(методические   указания,|            |           |       |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технологические          |            |           |       |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инструкции,         карты|            |           |       |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контроля и т.д.)         |            |           |       |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|—————————————————————————|————————————|———————————|———————|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5.2.|Практическое   выполнение|    2,0     |   10,0    |       |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неразрушающего   контроля|            |           |       |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материалов   и    изделий|            |           |       |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(указать)                |            |           |       |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|—————————————————————————|————————————|———————————|———————|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5.3.|Организационная          |    1,2     |    6,0    |       |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деятельность           по|            |           |       |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управлению подразделением|            |           |       |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НК,                полная|            |           |       |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ответственность за  метод|            |           |       |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НК                       |            |           |       |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|—————————————————————————|————————————|———————————|———————|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5.4.|Обсуждение  рекламации  с|    1,0     |    4,0    |       |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клиентом                 |            |           |       |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|—————————————————————————|————————————|———————————|———————|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6. |Другие виды деятельности |            |   10,0    |       |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|—————————————————————————|————————————|———————————|———————|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6.1.|-      по      усмотрению|            |           |       |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аттестуемого             |            |           |       |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|—————————————————————————|————————————|———————————|———————|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6.2.|-      по      усмотрению|            |           |       |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Независимого органа      |            |           |       |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* при наличии более одного автора очки распределяются между coaвторами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Специалист III уровня квалификации      Руководитель Независимого  органа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_____________________ /          /      __________________ /            /</w:t>
      </w:r>
    </w:p>
    <w:p>
      <w:pPr>
        <w:pStyle w:val="Normal"/>
        <w:widowControl w:val="false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</w:t>
      </w:r>
      <w:r>
        <w:rPr>
          <w:rFonts w:eastAsia="Courier New" w:cs="Courier New" w:ascii="Courier New" w:hAnsi="Courier New"/>
          <w:sz w:val="22"/>
          <w:szCs w:val="22"/>
        </w:rPr>
        <w:t>Дата                                 Дата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5T07:50:00Z</dcterms:created>
  <dc:creator>b</dc:creator>
  <dc:description/>
  <dc:language>en-US</dc:language>
  <cp:lastModifiedBy>Aleksandr</cp:lastModifiedBy>
  <dcterms:modified xsi:type="dcterms:W3CDTF">2005-12-29T13:05:00Z</dcterms:modified>
  <cp:revision>3</cp:revision>
  <dc:subject/>
  <dc:title>a</dc:title>
</cp:coreProperties>
</file>